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ASA: 022-01/20-01/3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URBROJ: 238/10-01-20-44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vanić-Grad, 23. rujna 202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usvajanju Analize stanja sustava civilne zaštite na području Grada Ivanić-Grada za 2019. g.,Godišnjeg plana razvoja sustava civilne zaštite na području Grada Ivanić-Grada za 2020.g. s financijskim učincima za trogodišnje razdoblje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i Smjernica za organizaciju i razvoj sustava civilne zaštite na području Grada Ivanić-Grada za period od 2020. do 2023., Gradskom vijeću na razmatranje i usvaj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 i 03/20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civilne zaštite na području Grada Ivanić-Grada za 2019. godinu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Zaključka o usvajanju Godišnjeg plana razvoja sustava civilne zaštite na području Grada Ivanić-Grada za 2020.g. s financijskim učincima za trogodišnje razdoblje i </w:t>
      </w: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usvajanju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Smjernica za organizaciju i razvoj sustava civilne zaštite na području Grada Ivanić-Grada za period od 2020. do 2023.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e prijedloge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o Biršić, viši stručni suradnik za društvene djelatnosti u Upravnom odjelu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, 118/18 i 31/20), članka 35. Zakona o lokalnoj i područnoj (regionalnoj) samoupravi (Narodne novine, broj 33/01, 60/01 - vjerodostojno tumačenje, 129/05, 109/07, 125/08, 36/09, 150/11, 144/12, 19/13, 137/15, 123/17 i 98/19) i članka 35. Statuta Grada Ivanić-Grada (Službeni glasnik, broj 02/14, 01/18 i 03/20), Gradsko vijeće Grada Ivanić-Grada na svojoj 31. sjednici održanoj dana ___rujna 2020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Analize stanja sustava civilne zaštite na području Grada Ivanić-Grada za 2019. Godinu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u stanja sustava civilne zaštite na području Grada Ivanić-Grada za 2019. godin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prvog dana od dana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_rujna 2020. </w:t>
        <w:tab/>
        <w:tab/>
        <w:t xml:space="preserve">                                         Željko Pongrac, pravnik kriminalist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Analize stanja sustava civilne zaštite na području Grada Ivanić-Grada za 2019. godin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Stavak1. Podstavak1. Zakona o sustavu civilne zaštite (Narodne novine, 82/15, 118/18 i 31/20) Članak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Člankom 17. Stavak1. Podstavak1. Zakona o sustavu civilne zaštite (Narodne novine, 82/15, 118/18 i 31/20) utvrđeno je da predstavničko tijelo, na prijedlog izvršnog tijela jedinice lokalne i područne (regionalne) samouprave u postupku donošenja proračuna razmatra i usvaja Analizu stanja sustava civilne zaštite na području Grada Ivanić-Grada za 2019. godinu, Godišnji plan razvoja sustava civilne zaštite na području Grada Ivanić-Grada za 2020.g. s financijskim učincima za trogodišnje razdoblje i </w:t>
      </w:r>
      <w:r>
        <w:rPr>
          <w:rFonts w:eastAsia="Times New Roman" w:cs="Arial" w:ascii="Arial" w:hAnsi="Arial"/>
          <w:bCs/>
          <w:sz w:val="24"/>
          <w:szCs w:val="20"/>
          <w:lang w:eastAsia="hr-HR"/>
        </w:rPr>
        <w:t>Smjernice za organizaciju i razvoj sustava civilne zaštite na području Grada Ivanić-Grada za period od 2020. do 2023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e stanja sustava civilne zaštite na području Grada Ivanić-Grada za 2019. godinu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, 118/18 i 31/20), članka 35. Zakona o lokalnoj i područnoj (regionalnoj) samoupravi (Narodne novine, broj 33/01, 60/01 - vjerodostojno tumačenje, 129/05, 109/07, 125/08, 36/09, 150/11, 144/12, 19/13, 137/15, 123/17 i 98/19) i članka 35. Statuta Grada Ivanić-Grada (Službeni glasnik, broj 02/14, 01/18 i 03/20), Gradsko vijeće Grada Ivanić-Grada na svojoj 31. sjednici održanoj dana ____rujna 2020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Godišnjeg plana razvoja sustava civilne zaštite na području Grada Ivanić-Grada za 2020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Godišnji plan razvoja sustava civilne zaštite na području Grada Ivanić-Grada za 2020. g. s financijskim učincima za trogodišnje razdobl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prvog dana od dana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>Ivanić-Grad, _rujna 2020.g.</w:t>
        <w:tab/>
        <w:tab/>
        <w:tab/>
        <w:tab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Godišnjeg plana razvoja sustava civilne zaštite na području Grada Ivanić-Grada za 2020. g. s financijskim učincima za trogodišnje razdobl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Stavak1. Podstavak1. Zakona o sustavu civilne zaštite (Narodne novine, 82/15, 118/18 i 31/20) Članak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Člankom 17. Stavak1. Podstavak1. Zakona o sustavu civilne zaštite (Narodne novine, 82/15, 118/18 i 31/20) utvrđeno je da predstavničko tijelo, na prijedlog izvršnog tijela jedinice lokalne i područne (regionalne) samouprave u postupku donošenja proračuna razmatra i usvaja Analizu stanja sustava civilne zaštite na području Grada Ivanić-Grada za 2019. Godinu, Godišnji plan razvoja sustava civilne zaštite na području Grada Ivanić-Grada za 2020. g s financijskim učincima za trogodišnje razdoblje i </w:t>
      </w:r>
      <w:r>
        <w:rPr>
          <w:rFonts w:eastAsia="Times New Roman" w:cs="Arial" w:ascii="Arial" w:hAnsi="Arial"/>
          <w:bCs/>
          <w:sz w:val="24"/>
          <w:szCs w:val="20"/>
          <w:lang w:eastAsia="hr-HR"/>
        </w:rPr>
        <w:t>Smjernice za organizaciju i razvoj sustava civilne zaštite na području Grada Ivanić-Grada za period od 2020. do 2023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lijedom navedenog, predlaže se usvajanje Godišnjeg plana razvoja sustava civilne zaštite na području Grada Ivanić-Grada za 2020. g. s financijskim učincima za trogodišnje razdoblje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, 118/18 i 31/20), članka 35. Zakona o lokalnoj i područnoj (regionalnoj) samoupravi (Narodne novine, broj 33/01, 60/01 - vjerodostojno tumačenje, 129/05, 109/07, 125/08, 36/09, 150/11, 144/12, 19/13, 137/15, 123/17 i 98/19) i članka 35. Statuta Grada Ivanić-Grada (Službeni glasnik, broj 02/14, 01/18 i 03/20), Gradsko vijeće Grada Ivanić-Grada na svojoj 31. sjednici održanoj dana ____rujna 2020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0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o usvajanju </w:t>
      </w:r>
      <w:r>
        <w:rPr>
          <w:rFonts w:eastAsia="Times New Roman" w:cs="Arial" w:ascii="Arial" w:hAnsi="Arial"/>
          <w:b/>
          <w:bCs/>
          <w:sz w:val="24"/>
          <w:szCs w:val="20"/>
          <w:lang w:eastAsia="hr-HR"/>
        </w:rPr>
        <w:t>Smjernica za organizaciju i razvoj sustava civilne zaštite na području Grada Ivanić-Grada za period od 2020. do 202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Smjernice za organizaciju i razvoj sustava civilne zaštite na području Grada Ivanić-Grada za period od 2020. do 2023.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prvog dana od dana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>Ivanić-Grad, _rujna 2020.g.</w:t>
        <w:tab/>
        <w:tab/>
        <w:tab/>
        <w:tab/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o usvajanju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en-US"/>
              </w:rPr>
              <w:t>Smjernica za organizaciju i razvoj sustava civilne zaštite na području Grada Ivanić-Grada za period od 2020. do 2023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Stavak1. Podstavak1. Zakona o sustavu civilne zaštite (Narodne novine, 82/15, 118/18 i 31/20) Članak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Člankom 17. Stavak1. Podstavak1. Zakona o sustavu civilne zaštite (Narodne novine, 82/15, 118/18 i 31/20) utvrđeno je da predstavničko tijelo, na prijedlog izvršnog tijela jedinice lokalne i područne (regionalne) samouprave u postupku donošenja proračuna razmatra i usvaja Analizu stanja sustava civilne zaštite na području Grada Ivanić-Grada za 2019. Godinu, Godišnji plan razvoja sustava civilne zaštite na području Grada Ivanić-Grada za 2020. g s financijskim učincima za trogodišnje razdoblje i </w:t>
      </w:r>
      <w:r>
        <w:rPr>
          <w:rFonts w:eastAsia="Times New Roman" w:cs="Arial" w:ascii="Arial" w:hAnsi="Arial"/>
          <w:bCs/>
          <w:sz w:val="24"/>
          <w:szCs w:val="20"/>
          <w:lang w:eastAsia="hr-HR"/>
        </w:rPr>
        <w:t>Smjernice za organizaciju i razvoj sustava civilne zaštite na području Grada Ivanić-Grada za period od 2020. do 2023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bCs/>
          <w:sz w:val="24"/>
          <w:szCs w:val="20"/>
          <w:lang w:eastAsia="hr-HR"/>
        </w:rPr>
        <w:t>Smjernica za organizaciju i razvoj sustava civilne zaštite na području Grada Ivanić-Grada za period od 2020. do 2023</w:t>
      </w:r>
      <w:r>
        <w:rPr>
          <w:rFonts w:eastAsia="Times New Roman" w:cs="Arial" w:ascii="Arial" w:hAnsi="Arial"/>
          <w:sz w:val="24"/>
          <w:szCs w:val="20"/>
          <w:lang w:eastAsia="hr-HR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54:00Z</dcterms:created>
  <dc:creator>adujic</dc:creator>
  <dc:description/>
  <cp:keywords/>
  <dc:language>en-US</dc:language>
  <cp:lastModifiedBy>Laura Vostinic</cp:lastModifiedBy>
  <cp:lastPrinted>2020-09-22T12:54:00Z</cp:lastPrinted>
  <dcterms:modified xsi:type="dcterms:W3CDTF">2020-09-24T13:07:00Z</dcterms:modified>
  <cp:revision>9</cp:revision>
  <dc:subject/>
  <dc:title/>
</cp:coreProperties>
</file>